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445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оевой Дианы Олег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ик отдела Управления экономики 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оева Диана Олег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267 795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/>
            </w:pPr>
            <w:r>
              <w:rPr/>
              <w:t>участок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/>
            </w:pPr>
            <w:r>
              <w:rPr/>
              <w:t>квартира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/>
            </w:pPr>
            <w:r>
              <w:rPr/>
              <w:t>квартира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/>
            </w:pPr>
            <w:r>
              <w:rPr/>
              <w:t>квартира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/>
            </w:pPr>
            <w:r>
              <w:rPr/>
              <w:t>нежилое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/>
            </w:pPr>
            <w:r>
              <w:rPr/>
              <w:t>помещение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4</w:t>
            </w:r>
          </w:p>
          <w:p>
            <w:pPr>
              <w:pStyle w:val="Normal"/>
              <w:rPr/>
            </w:pPr>
            <w:r>
              <w:rPr/>
              <w:t>48,3</w:t>
            </w:r>
          </w:p>
          <w:p>
            <w:pPr>
              <w:pStyle w:val="Normal"/>
              <w:rPr/>
            </w:pPr>
            <w:r>
              <w:rPr/>
              <w:t>2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07 57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седес-Бенс Е-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1:00Z</dcterms:created>
  <dc:creator>User</dc:creator>
  <dc:description/>
  <cp:keywords/>
  <dc:language>en-US</dc:language>
  <cp:lastModifiedBy>Людмила Цагараева</cp:lastModifiedBy>
  <dcterms:modified xsi:type="dcterms:W3CDTF">2014-04-16T12:37:00Z</dcterms:modified>
  <cp:revision>4</cp:revision>
  <dc:subject/>
  <dc:title/>
</cp:coreProperties>
</file>